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Білім алушы үшін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1-2012 оқу жылына арналған</w:t>
      </w:r>
    </w:p>
    <w:p>
      <w:pPr>
        <w:pStyle w:val="Heading1"/>
        <w:spacing w:lineRule="auto" w:line="360"/>
        <w:ind w:left="2450" w:hanging="2270"/>
        <w:jc w:val="center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Астықты қабылдау мен сақтау кезіндегі сандық және сапалық есеп AKSKSSE 3319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2"/>
        <w:gridCol w:w="149"/>
        <w:gridCol w:w="410"/>
        <w:gridCol w:w="109"/>
        <w:gridCol w:w="99"/>
        <w:gridCol w:w="222"/>
        <w:gridCol w:w="115"/>
        <w:gridCol w:w="62"/>
        <w:gridCol w:w="459"/>
        <w:gridCol w:w="525"/>
        <w:gridCol w:w="89"/>
        <w:gridCol w:w="761"/>
        <w:gridCol w:w="44"/>
        <w:gridCol w:w="1212"/>
        <w:gridCol w:w="72"/>
        <w:gridCol w:w="851"/>
        <w:gridCol w:w="301"/>
        <w:gridCol w:w="403"/>
        <w:gridCol w:w="990"/>
        <w:gridCol w:w="41"/>
        <w:gridCol w:w="1374"/>
      </w:tblGrid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грарлық-биологиялық факультеті</w:t>
            </w:r>
          </w:p>
        </w:tc>
      </w:tr>
      <w:tr>
        <w:trPr/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ңдеу өңдірістерінің технологиясы</w:t>
            </w:r>
          </w:p>
        </w:tc>
      </w:tr>
      <w:tr>
        <w:trPr/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П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 xml:space="preserve">Таңдау бойынша </w:t>
            </w:r>
          </w:p>
        </w:tc>
      </w:tr>
      <w:tr>
        <w:trPr/>
        <w:tc>
          <w:tcPr>
            <w:tcW w:w="2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абақ өткізу орны </w:t>
            </w:r>
          </w:p>
        </w:tc>
        <w:tc>
          <w:tcPr>
            <w:tcW w:w="66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ғимаратта 427 аудитория</w:t>
            </w:r>
          </w:p>
        </w:tc>
      </w:tr>
      <w:tr>
        <w:trPr/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кер</w:t>
            </w:r>
          </w:p>
        </w:tc>
        <w:tc>
          <w:tcPr>
            <w:tcW w:w="7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канов М.Ж.</w:t>
            </w:r>
          </w:p>
        </w:tc>
      </w:tr>
      <w:tr>
        <w:trPr/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йканов М.Ж. </w:t>
            </w:r>
          </w:p>
        </w:tc>
      </w:tr>
      <w:tr>
        <w:trPr/>
        <w:tc>
          <w:tcPr>
            <w:tcW w:w="24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(СОӨЖ оф.)</w:t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-нші апта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-нші апт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-нші апта</w:t>
            </w:r>
          </w:p>
        </w:tc>
      </w:tr>
      <w:tr>
        <w:trPr/>
        <w:tc>
          <w:tcPr>
            <w:tcW w:w="24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ейсенбі </w:t>
            </w:r>
          </w:p>
          <w:p>
            <w:pPr>
              <w:pStyle w:val="Normal"/>
              <w:rPr>
                <w:vertAlign w:val="superscript"/>
                <w:lang w:val="kk-KZ"/>
              </w:rPr>
            </w:pPr>
            <w:r>
              <w:rPr>
                <w:lang w:val="kk-KZ"/>
              </w:rPr>
              <w:t>15</w:t>
            </w:r>
            <w:r>
              <w:rPr>
                <w:vertAlign w:val="superscript"/>
                <w:lang w:val="kk-KZ"/>
              </w:rPr>
              <w:t>05</w:t>
            </w:r>
            <w:r>
              <w:rPr>
                <w:lang w:val="kk-KZ"/>
              </w:rPr>
              <w:t>-15</w:t>
            </w:r>
            <w:r>
              <w:rPr>
                <w:vertAlign w:val="superscript"/>
                <w:lang w:val="kk-KZ"/>
              </w:rPr>
              <w:t>55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ейсенбі </w:t>
            </w:r>
          </w:p>
          <w:p>
            <w:pPr>
              <w:pStyle w:val="Normal"/>
              <w:rPr>
                <w:vertAlign w:val="superscript"/>
                <w:lang w:val="kk-KZ"/>
              </w:rPr>
            </w:pPr>
            <w:r>
              <w:rPr>
                <w:lang w:val="kk-KZ"/>
              </w:rPr>
              <w:t>15</w:t>
            </w:r>
            <w:r>
              <w:rPr>
                <w:vertAlign w:val="superscript"/>
                <w:lang w:val="kk-KZ"/>
              </w:rPr>
              <w:t>05</w:t>
            </w:r>
            <w:r>
              <w:rPr>
                <w:lang w:val="kk-KZ"/>
              </w:rPr>
              <w:t>-15</w:t>
            </w:r>
            <w:r>
              <w:rPr>
                <w:vertAlign w:val="superscript"/>
                <w:lang w:val="kk-KZ"/>
              </w:rPr>
              <w:t>55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ейсенбі </w:t>
            </w:r>
          </w:p>
          <w:p>
            <w:pPr>
              <w:pStyle w:val="Normal"/>
              <w:rPr>
                <w:vertAlign w:val="superscript"/>
                <w:lang w:val="kk-KZ"/>
              </w:rPr>
            </w:pPr>
            <w:r>
              <w:rPr>
                <w:lang w:val="kk-KZ"/>
              </w:rPr>
              <w:t>15</w:t>
            </w:r>
            <w:r>
              <w:rPr>
                <w:vertAlign w:val="superscript"/>
                <w:lang w:val="kk-KZ"/>
              </w:rPr>
              <w:t>05</w:t>
            </w:r>
            <w:r>
              <w:rPr>
                <w:lang w:val="kk-KZ"/>
              </w:rPr>
              <w:t>-15</w:t>
            </w:r>
            <w:r>
              <w:rPr>
                <w:vertAlign w:val="superscript"/>
                <w:lang w:val="kk-KZ"/>
              </w:rPr>
              <w:t>55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2 </w:t>
            </w:r>
            <w:r>
              <w:rPr>
                <w:b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7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>Математика, физика, химия, биология</w:t>
            </w:r>
          </w:p>
        </w:tc>
      </w:tr>
      <w:tr>
        <w:trPr/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7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>Астық қабылдау және саұқтау кезіндегі өңдірістік-технологиялық бақылау, Нан өңдірісінің технологиясы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Өнімнің шығымын және сапасын шарттайтын факторларды меңгеру, астықты сақтау және өңдеу тәсілдерімен, режимдерін мен танысу.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color w:val="000000"/>
                <w:lang w:val="kk-KZ"/>
              </w:rPr>
              <w:t>Сақтау кезінде астықты бақылау және қабылдау нормаларын ұғыну аясында теориялық пен тәжірбиелік білімдер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</w:t>
            </w:r>
            <w:r>
              <w:rPr/>
              <w:t>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ерт</w:t>
            </w:r>
            <w:r>
              <w:rPr/>
              <w:t>.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ОӨЖ</w:t>
            </w:r>
            <w:r>
              <w:rPr/>
              <w:t xml:space="preserve">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2 </w:t>
            </w:r>
            <w:r>
              <w:rPr/>
              <w:t xml:space="preserve">кредит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0 сағат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ан қабылдау кәсіпорының жалпы принципальды технологиялық сызбасы және технологиялық үрдістің қысқаша сипаттамасы. Сақтау кезіндегі жоғалтулардың класссификациясы. Нан өнімдерін сақтау және тасмалдау кезіндегі табиғи жоғалтулардың қазір жұмыс істейтін нормалары 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 Курс саясаты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Себепсіз сабақты қалдырмау және сабаққа кешігіп келме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 Барлық берілген тапсырмаларды уақытында орынд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 Сабақ кезінде материалдарды талқылауға белсеңді қатысу, басқалардың ойларын тыңдау және сыйлау</w:t>
            </w:r>
          </w:p>
        </w:tc>
      </w:tr>
      <w:tr>
        <w:trPr/>
        <w:tc>
          <w:tcPr>
            <w:tcW w:w="9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 Ұсынылатын әдебиеттер тізім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tabs>
                <w:tab w:val="clear" w:pos="708"/>
                <w:tab w:val="left" w:pos="238" w:leader="none"/>
              </w:tabs>
              <w:spacing w:lineRule="auto" w:line="240"/>
              <w:ind w:left="238" w:hanging="238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.П. Пунков, А.И. Стародубцева. Хранение зерна, элеваторно-складское хозяйство и зерносушение. М. Агропромиздат, 1990-367 с.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240" w:before="0" w:after="120"/>
              <w:ind w:left="238" w:hanging="238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Л.А. Трисвятский., Б.В. Лесик.,В.Н. Курдина. Хранение и технология сельскохозяственных продуктов. 4-е изд., М. Агропромиздат, 199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240"/>
              <w:ind w:left="238" w:hanging="18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.Д: Казаков. Методы оценки качества зерна- М. Агропромиздат, 1987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238" w:leader="none"/>
              </w:tabs>
              <w:spacing w:lineRule="auto" w:line="240"/>
              <w:ind w:left="238" w:hanging="18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Ю.Г. скрипников. Прогрессивная технология хранения и переработки плодов и овощей- М. Агропромиздат, 1989</w:t>
            </w:r>
          </w:p>
          <w:p>
            <w:pPr>
              <w:pStyle w:val="2"/>
              <w:spacing w:lineRule="auto" w:line="240" w:before="0" w:after="120"/>
              <w:ind w:left="5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lang w:val="kk-KZ"/>
        </w:rPr>
        <w:t xml:space="preserve">8 </w:t>
      </w:r>
      <w:r>
        <w:rPr/>
        <w:t>Күнтізбелік-тақырыптық жоспар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40"/>
        <w:gridCol w:w="3060"/>
        <w:gridCol w:w="720"/>
        <w:gridCol w:w="3060"/>
        <w:gridCol w:w="720"/>
        <w:gridCol w:w="3780"/>
        <w:gridCol w:w="540"/>
      </w:tblGrid>
      <w:tr>
        <w:trPr>
          <w:trHeight w:val="6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kk-KZ"/>
              </w:rPr>
              <w:t>ап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әжірибелік сабақтарының тақырыптар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Зертхана сабақтарының тақырып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kk-KZ"/>
              </w:rPr>
              <w:t>ОӨЖ тақырыптары, түр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</w:t>
            </w:r>
          </w:p>
        </w:tc>
      </w:tr>
      <w:tr>
        <w:trPr>
          <w:trHeight w:val="172" w:hRule="atLeast"/>
          <w:cantSplit w:val="true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дағы технологиялық үрдістің құрылымы мен тапсырмалары, мән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Астықтың және оныңөнімдерін жинағаннан кейін өңде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Сызбасы және технологиялық үрдістің қысқаша сипаттамас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Зертханалардың түрлері және олардың негізгі қызмет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Зертханалық жабдықтар және нормативті-техникалық құжатта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өнімдерін сақтау және тасмалдау кезіндегі табиғи жоғалтулардың қазір жұмыс істейтін нормал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Өңделген және орналастырылған тұқымдық астықты қабылдау ерекшелік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Ұн тарту партияларын есепте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ты қабылдау кезіндегі сандық және сапалық өзгерістерімен операциялардың автоматизациясының принципиалды сызб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ты қабылдау және жіберу кезіндегі астықтың массасын және сапасын анықтаудың ағынды механизирленген жүйесін жобалаудың тәртіб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Нан қабылдау кәсіпорындарының сапалық есеб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Стандарт және кондиция арасындағы айырмашылықта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Ұн тарту-жарма кәсіпорындарындағы сандық және сапалық есептің ерекшеліктер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Қоймалық есепке алуды толтыр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Оперативті есеп беруді құраудың негіз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Шығарылатын нан өнімдерінің сапасын бақылау бойынша ӨТЗ (ПТЛ) қызмет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Дайындалатын астықтың сапасын бақыл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ты НҚП жеткізу. Накладнойлар реест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дағы дайындау жұмыстарының қазіргі жұмыс жасайтын есептеу мен статистикасының жүйес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Нан өнімдерін ТЖ және су көліктеріне тие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Сандық және сапалық өзгерістердің есебідегі жазула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Сапасы бойынша біртекті емес астықты қабылда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стықтың және оның өнімдерінің сапасын есепке алуды автоматтанды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өнімдерін дайындау жөніндегі есеп және есеп б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 атт. бойынша 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1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b/>
                <w:sz w:val="16"/>
                <w:szCs w:val="16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Есеп шыға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 сапасының айырмашылығы бойынша регламация актісін толты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 және тұқым өңдеу бойынша есеп бе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Астықты жинағаннан кейінгі астықты өңдеу бойынша есептеу жұмыстарын және есеп жүргізудің тәртіб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стықты тазарту кезінде алынатын өнімдерді жікте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Астықты жөнелту бойынша есеп және есеп бер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Материалды жауапты тұлғалар қоймалық есепке алуды жүргізу ережелері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стықты орналастыру жоспарын құрастыру(технологиялық кар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дағы технологиялық үрдістін ұйымдастырылу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Диірменге астықты қабылда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Сақталатын астықты өңдеу режимдерінің сапасын бақы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а астық қабылдаудың ұйымдастырыл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Нан қабылдау кәсіпорындарындағы сапалық есе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а астықты тиеудің ұйымдастырылу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артылған ұн қоспала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Барлық тұтынушылар үшін қызметтердің қолданылатын тарифте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 xml:space="preserve">Нан қабылдау кәсіпорындарында астық массаларын сақтаудың тәсілдері және режимдері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ндық және сапалық есеп кітабын жүргіз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ан қабылдау кәсіпорындарынданан қорларын зиянкестерінен астықты қорға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 атт. бойынша 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Барлық сағ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. және зерт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37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204" w:hanging="0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мпь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right="-137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" w:right="-204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sz w:val="28"/>
          <w:lang w:val="kk-KZ"/>
        </w:rPr>
        <w:t>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4177"/>
        <w:gridCol w:w="1080"/>
        <w:gridCol w:w="1266"/>
        <w:gridCol w:w="1974"/>
        <w:gridCol w:w="1080"/>
      </w:tblGrid>
      <w:tr>
        <w:trPr>
          <w:trHeight w:val="92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</w:t>
            </w:r>
            <w:r>
              <w:rPr/>
              <w:t xml:space="preserve">№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тар са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ақылау және есептеу ны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ғы технологиялық үрдістін ұйымдастырылу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а астық қабылдаудың ұйымдастыры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Нан қабылдау кәсіпорындарына астықты тиеудің ұйымдастырылу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Нан қабылдау кәсіпорындарында астық массаларын сақтаудың тәсілдері және режимдері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3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тік сау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нан қорларын зиянкестерінен астықты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Коллоквиу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 сақталатын астық қорларының есеб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ңгімеле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стықты оның сапасын және саның сақтау шартымен қоймаға орналастырудың тәртіб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  <w:r>
              <w:rPr>
                <w:lang w:val="kk-KZ"/>
              </w:rPr>
              <w:t>,</w:t>
            </w:r>
            <w:r>
              <w:rPr/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янд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 сақтау кезінде астықтың жоғалтуларының себепт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жұмы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сақтау кезіндегі астықтың табиғи жоғалтуларының нормал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,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сттік сау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Нан қабылдау кәсіпорындарында нан тапсырушылармен есеп айырысудың әдісі.</w:t>
            </w:r>
            <w:r>
              <w:rPr>
                <w:lang w:val="kk-KZ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4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ллокви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СӨЖ бойынша басқа жұмыстар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ріс сабақтарына дайындық (05 х сабақ сан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әжірибелік сабақтарға дайындық (05 х сабақ сан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Зертханалық сабақтарға дайындық (05 х сабақ саны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ғымдағы бақылау шараларына дайындық (1сағ х бақылау түрі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Шептік бақылауға дайындық (2 сағат х 1 РК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Барлығы СӨЖ сағ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4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kk-KZ"/>
        </w:rPr>
        <w:t>Бағдарламаны 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айканов Марат Жуманович аға оқытушы </w:t>
      </w:r>
    </w:p>
    <w:p>
      <w:pPr>
        <w:pStyle w:val="Normal"/>
        <w:rPr/>
      </w:pPr>
      <w:r>
        <w:rPr>
          <w:sz w:val="28"/>
          <w:szCs w:val="28"/>
          <w:lang w:val="kk-KZ"/>
        </w:rPr>
        <w:t>____._____. 2011 ж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Өңдеу технологиясы және стандарттау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 ___.____2011 ж. №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П. Касья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5:00Z</dcterms:created>
  <dc:creator>User</dc:creator>
  <dc:description/>
  <cp:keywords/>
  <dc:language>en-US</dc:language>
  <cp:lastModifiedBy>XTreme</cp:lastModifiedBy>
  <cp:lastPrinted>2010-09-17T15:27:00Z</cp:lastPrinted>
  <dcterms:modified xsi:type="dcterms:W3CDTF">2011-10-08T07:45:00Z</dcterms:modified>
  <cp:revision>51</cp:revision>
  <dc:subject/>
  <dc:title/>
</cp:coreProperties>
</file>